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40"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Глава 6. Функции случайных величин</w:t>
      </w:r>
    </w:p>
    <w:p>
      <w:pPr>
        <w:pStyle w:val="Heading9"/>
        <w:ind w:left="0"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1 Закон распределения функции одной случайной велич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известен закон распределения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и задана функция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. Пусть случайная величина </w:t>
      </w:r>
      <w:r>
        <w:rPr>
          <w:i/>
          <w:sz w:val="20"/>
          <w:szCs w:val="20"/>
        </w:rPr>
        <w:t>Х</w:t>
      </w:r>
      <w:r>
        <w:rPr/>
        <w:t xml:space="preserve"> дискретна и закон распределения задан таблицей</w:t>
      </w:r>
    </w:p>
    <w:tbl>
      <w:tblPr>
        <w:tblW w:w="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49"/>
        <w:gridCol w:w="949"/>
        <w:gridCol w:w="984"/>
        <w:gridCol w:w="94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Будем рассматривать случайную величину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как функцию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i/>
          <w:sz w:val="20"/>
          <w:szCs w:val="20"/>
        </w:rPr>
        <w:t>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 этом случайная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будет также дискретно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Если среди чисел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,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,…,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 нет одинаковых значений, то ряд распределения случайной величины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вид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91"/>
        <w:gridCol w:w="1191"/>
        <w:gridCol w:w="984"/>
        <w:gridCol w:w="119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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Если же среди чисел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,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,…,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 есть одинаковые значения, то каждой группе одинаковых чисел в таблице будет соответствовать только один  столбец в котором вероятность будет равна сумме вероятностей, например, если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, то в таблице вместо двух столбцов для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будет один столбец, а значение вероятности в этом столбце будет равно сумме вероятностей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Дискретная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задана законом распределен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34"/>
        <w:gridCol w:w="1034"/>
        <w:gridCol w:w="1034"/>
        <w:gridCol w:w="10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йти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Найдём значения, которые может принимать случайная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о формулам</w:t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 2, 3, 4)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реди чисел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{1, 4, 9, 16} нет равных, поэтому в таблице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вероятности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 равны соответствующим вероятностям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 и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вид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34"/>
        <w:gridCol w:w="1034"/>
        <w:gridCol w:w="1034"/>
        <w:gridCol w:w="10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Ответ.</w:t>
      </w:r>
      <w:r>
        <w:rPr>
          <w:sz w:val="20"/>
          <w:szCs w:val="20"/>
        </w:rPr>
        <w:t xml:space="preserve">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вид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34"/>
        <w:gridCol w:w="1034"/>
        <w:gridCol w:w="1034"/>
        <w:gridCol w:w="10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Дискретная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задана законом распределен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34"/>
        <w:gridCol w:w="1034"/>
        <w:gridCol w:w="1034"/>
        <w:gridCol w:w="1034"/>
        <w:gridCol w:w="11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йти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Найдём значения, которые может принимать случайная величина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о формулам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 2, 3, 4, 5)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реди чисел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{4, 1, 0, 1, 4} есть равные числа, поэтому в таблице 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вероятности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4) и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равны сумме соответствующих вероятносте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 xml:space="preserve">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-2)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2) = 0,04 + 0,06 = 0,1;</w:t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= 1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-1)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1) = 0,2 + 0,3 = 0,5;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этом</w:t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0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) = 0,4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вид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34"/>
        <w:gridCol w:w="1034"/>
        <w:gridCol w:w="10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Ответ.</w:t>
      </w:r>
      <w:r>
        <w:rPr>
          <w:sz w:val="20"/>
          <w:szCs w:val="20"/>
        </w:rPr>
        <w:t xml:space="preserve">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вид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34"/>
        <w:gridCol w:w="1034"/>
        <w:gridCol w:w="103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усть теперь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епрерывная случайная величин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известна плотность распределения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. Будем рассматривать случайную величину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как функцию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i/>
          <w:sz w:val="20"/>
          <w:szCs w:val="20"/>
        </w:rPr>
        <w:t>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,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i/>
          <w:sz w:val="20"/>
          <w:szCs w:val="20"/>
        </w:rPr>
        <w:t>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непрерывная функция вместе со своей производной (при этом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будет также непрерывной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750570</wp:posOffset>
            </wp:positionV>
            <wp:extent cx="1810385" cy="1283970"/>
            <wp:effectExtent l="0" t="0" r="0" b="0"/>
            <wp:wrapTight wrapText="left">
              <wp:wrapPolygon edited="0">
                <wp:start x="-78" y="0"/>
                <wp:lineTo x="-78" y="21490"/>
                <wp:lineTo x="21599" y="21490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Рассмотрим функцию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которая </w:t>
      </w:r>
      <w:r>
        <w:rPr>
          <w:b/>
          <w:sz w:val="20"/>
          <w:szCs w:val="20"/>
        </w:rPr>
        <w:t xml:space="preserve">монотонно возрастает </w:t>
      </w:r>
      <w:r>
        <w:rPr>
          <w:bCs/>
          <w:sz w:val="20"/>
          <w:szCs w:val="20"/>
        </w:rPr>
        <w:t>на некотором интервале [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], тогда обратная функция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= 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 также буде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нотонно возрастающей и непрерывно дифференцируемой функцией (рис.23)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ис.23</w:t>
        <w:tab/>
        <w:tab/>
        <w:tab/>
        <w:tab/>
        <w:tab/>
        <w:t>Рис.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03200</wp:posOffset>
                </wp:positionH>
                <wp:positionV relativeFrom="paragraph">
                  <wp:posOffset>21590</wp:posOffset>
                </wp:positionV>
                <wp:extent cx="381000" cy="3429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7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-792480</wp:posOffset>
                </wp:positionV>
                <wp:extent cx="304800" cy="34290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62.4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1155065</wp:posOffset>
                </wp:positionV>
                <wp:extent cx="533400" cy="3429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у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9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у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-329565</wp:posOffset>
                </wp:positionV>
                <wp:extent cx="3048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5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5200</wp:posOffset>
                </wp:positionH>
                <wp:positionV relativeFrom="paragraph">
                  <wp:posOffset>-272415</wp:posOffset>
                </wp:positionV>
                <wp:extent cx="533400" cy="342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1.4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4850</wp:posOffset>
                </wp:positionH>
                <wp:positionV relativeFrom="paragraph">
                  <wp:posOffset>-253365</wp:posOffset>
                </wp:positionV>
                <wp:extent cx="3048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9.9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3250</wp:posOffset>
                </wp:positionH>
                <wp:positionV relativeFrom="paragraph">
                  <wp:posOffset>-437515</wp:posOffset>
                </wp:positionV>
                <wp:extent cx="3810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4.45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0800</wp:posOffset>
                </wp:positionH>
                <wp:positionV relativeFrom="paragraph">
                  <wp:posOffset>-1536065</wp:posOffset>
                </wp:positionV>
                <wp:extent cx="3048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20.9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1750</wp:posOffset>
                </wp:positionH>
                <wp:positionV relativeFrom="paragraph">
                  <wp:posOffset>-754380</wp:posOffset>
                </wp:positionV>
                <wp:extent cx="3810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59.4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2200</wp:posOffset>
                </wp:positionH>
                <wp:positionV relativeFrom="paragraph">
                  <wp:posOffset>-1167765</wp:posOffset>
                </wp:positionV>
                <wp:extent cx="533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91.9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90800</wp:posOffset>
                </wp:positionH>
                <wp:positionV relativeFrom="paragraph">
                  <wp:posOffset>-316865</wp:posOffset>
                </wp:positionV>
                <wp:extent cx="3048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4.9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2250</wp:posOffset>
                </wp:positionH>
                <wp:positionV relativeFrom="paragraph">
                  <wp:posOffset>-398780</wp:posOffset>
                </wp:positionV>
                <wp:extent cx="2286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1.4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-240030</wp:posOffset>
                </wp:positionV>
                <wp:extent cx="3048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8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-253365</wp:posOffset>
                </wp:positionV>
                <wp:extent cx="5334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19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667000</wp:posOffset>
            </wp:positionH>
            <wp:positionV relativeFrom="paragraph">
              <wp:posOffset>-1670050</wp:posOffset>
            </wp:positionV>
            <wp:extent cx="1447800" cy="1327150"/>
            <wp:effectExtent l="0" t="0" r="0" b="0"/>
            <wp:wrapTight wrapText="left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 xml:space="preserve">Пусть интервал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отображается функцией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rFonts w:eastAsia="Symbol" w:cs="Symbol" w:ascii="Symbol" w:hAnsi="Symbol"/>
          <w:bCs/>
          <w:sz w:val="20"/>
          <w:szCs w:val="20"/>
        </w:rPr>
        <w:t>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на интервал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; тогда интервал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отображается функцией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= </w:t>
      </w:r>
      <w:r>
        <w:rPr>
          <w:rFonts w:eastAsia="Symbol" w:cs="Symbol" w:ascii="Symbol" w:hAnsi="Symbol"/>
          <w:bCs/>
          <w:sz w:val="20"/>
          <w:szCs w:val="20"/>
        </w:rPr>
        <w:t>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) на интервал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и это соответствие взаимно однозначное. </w:t>
      </w:r>
      <w:r>
        <w:rPr>
          <w:sz w:val="20"/>
          <w:szCs w:val="20"/>
        </w:rPr>
        <w:t>Поэтому вероятности событий одинаковы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center"/>
        <w:rPr>
          <w:bCs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  <w:lang w:val="en-US"/>
        </w:rPr>
        <w:t>0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vertAlign w:val="subscript"/>
          <w:lang w:val="en-US"/>
        </w:rPr>
        <w:t>0</w:t>
      </w:r>
      <w:r>
        <w:rPr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n-US"/>
        </w:rPr>
        <w:t xml:space="preserve">) =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n-US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  <w:lang w:val="en-US"/>
        </w:rPr>
        <w:t>0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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vertAlign w:val="subscript"/>
          <w:lang w:val="en-US"/>
        </w:rPr>
        <w:t>0</w:t>
      </w:r>
      <w:r>
        <w:rPr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  <w:lang w:val="en-US"/>
        </w:rPr>
        <w:t>)</w:t>
      </w:r>
    </w:p>
    <w:p>
      <w:pPr>
        <w:pStyle w:val="Normal"/>
        <w:ind w:firstLine="567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йдём плотность распределения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u w:val="single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</w:t>
      </w:r>
      <w:r>
        <w:rPr>
          <w:rFonts w:eastAsia="Symbol" w:cs="Symbol" w:ascii="Symbol" w:hAnsi="Symbol"/>
          <w:b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</w:t>
      </w:r>
      <w:r>
        <w:rPr>
          <w:rFonts w:eastAsia="Symbol" w:cs="Symbol" w:ascii="Symbol" w:hAnsi="Symbol"/>
          <w:b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теперь функция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монотонно убывает</w:t>
      </w:r>
      <w:r>
        <w:rPr>
          <w:sz w:val="20"/>
          <w:szCs w:val="20"/>
        </w:rPr>
        <w:t xml:space="preserve"> (рис.24) на некотором интервале [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тогда обратная функц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будет монотонно возрастающей. В этом случае приращению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gt; 0 соответствует приращени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0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, плотность распределения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eastAsia="Symbol (AS)" w:cs="Symbol (AS)" w:ascii="Symbol (AS)" w:hAnsi="Symbol (AS)"/>
          <w:sz w:val="20"/>
          <w:szCs w:val="20"/>
          <w:lang w:val="en-US"/>
        </w:rPr>
        <w:t></w:t>
      </w:r>
      <w:r>
        <w:rPr>
          <w:sz w:val="20"/>
          <w:szCs w:val="20"/>
          <w:lang w:val="en-US"/>
        </w:rPr>
        <w:t>x</w:t>
      </w:r>
      <w:r>
        <w:rPr>
          <w:rFonts w:eastAsia="Symbol (AS)" w:cs="Symbol (AS)" w:ascii="Symbol (AS)" w:hAnsi="Symbol (AS)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  <w:r>
        <w:rPr>
          <w:rFonts w:eastAsia="Symbol (AS)" w:cs="Symbol (AS)" w:ascii="Symbol (AS)" w:hAnsi="Symbol (AS)"/>
          <w:sz w:val="20"/>
          <w:szCs w:val="20"/>
          <w:lang w:val="en-US"/>
        </w:rPr>
        <w:t></w:t>
      </w:r>
      <w:r>
        <w:rPr>
          <w:sz w:val="20"/>
          <w:szCs w:val="20"/>
        </w:rPr>
        <w:t xml:space="preserve"> =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</w:t>
      </w:r>
      <w:r>
        <w:rPr>
          <w:rFonts w:eastAsia="Symbol" w:cs="Symbol" w:ascii="Symbol" w:hAnsi="Symbol"/>
          <w:b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если функция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является монотонной функцией (возрастающей или убывающей), то плотность распределения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равн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b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|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где функция 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= 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) является обратной для функц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Пусть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случайная величина, распределенная по нормальному закону с плотностью распределения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 xml:space="preserve">. Найдём плотность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является монотонно возрастающей, поэтому найдём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по формуле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|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ем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отсюда следует, что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 =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0"/>
          <w:szCs w:val="20"/>
        </w:rPr>
        <w:t>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твет. </w:t>
      </w:r>
      <w:r>
        <w:rPr>
          <w:sz w:val="20"/>
          <w:szCs w:val="20"/>
        </w:rPr>
        <w:t xml:space="preserve">Плотность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равна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ассмотрим </w:t>
      </w:r>
      <w:r>
        <w:rPr>
          <w:b/>
          <w:sz w:val="20"/>
          <w:szCs w:val="20"/>
        </w:rPr>
        <w:t>линейное преобразование</w:t>
      </w:r>
      <w:r>
        <w:rPr>
          <w:sz w:val="20"/>
          <w:szCs w:val="20"/>
        </w:rPr>
        <w:t xml:space="preserve"> случайной величины. Пусть случайная величин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является линейной функцие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 т. 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k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некоторые числа; плотность распределения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звестна. Поскольку функция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a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является монотонной (при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), то можно применять формулу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|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м случае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линейное преобразование случайной величины не изменяет вида закона распределения, а изменяется лишь масштаб изображения кривой распределения и переносится начало координат в новую точк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Пусть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распределена по нормальному закону с плотностью распределен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ти плотность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связанной со случайной величиной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линейной зависимостью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6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Найдём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по формул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|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ем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6; отсюда следует, что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6)/2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) =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6)/2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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1/2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олучим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случайная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меет нормальное распределение с параметрам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атематическое ожидание равно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= 6;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среднее квадратическое отклонение равно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= 2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 xml:space="preserve">Ответ. </w:t>
      </w:r>
      <w:r>
        <w:rPr>
          <w:sz w:val="20"/>
          <w:szCs w:val="20"/>
        </w:rPr>
        <w:t xml:space="preserve">Плотность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равн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 xml:space="preserve">Пример. </w:t>
      </w: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по нормальному закону с плотностью распредел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йти плотность распределения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, связанной со случайной величиной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линейной зависимостью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:</w:t>
      </w:r>
      <w:r>
        <w:rPr>
          <w:sz w:val="20"/>
          <w:szCs w:val="20"/>
        </w:rPr>
        <w:t xml:space="preserve"> Используем формул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</m:oMath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олучим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случайная величин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имеет нормальное распределение с параметрами: математическое ожидание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6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еднее квадратичное отклонение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 = 2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твет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-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лучай немонотонной функции. Пусть функция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непрерывная вместе со своей производной, немонотонная (рис.25).</w:t>
      </w:r>
    </w:p>
    <w:p>
      <w:pPr>
        <w:pStyle w:val="Normal"/>
        <w:ind w:firstLine="567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Найдем плотность распределения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. Так как событие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происходит при наступлении хотя бы одного из нескольких совместных событий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…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м.рис.25), 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0</wp:posOffset>
                </wp:positionV>
                <wp:extent cx="3048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19200</wp:posOffset>
                </wp:positionH>
                <wp:positionV relativeFrom="paragraph">
                  <wp:posOffset>-1384300</wp:posOffset>
                </wp:positionV>
                <wp:extent cx="60960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=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109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=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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4700</wp:posOffset>
                </wp:positionH>
                <wp:positionV relativeFrom="paragraph">
                  <wp:posOffset>1498600</wp:posOffset>
                </wp:positionV>
                <wp:extent cx="3810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8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62000</wp:posOffset>
                </wp:positionH>
                <wp:positionV relativeFrom="paragraph">
                  <wp:posOffset>-889000</wp:posOffset>
                </wp:positionV>
                <wp:extent cx="685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x = 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70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x = 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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Рис 25</w:t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)</w:t>
      </w:r>
    </w:p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800</wp:posOffset>
                </wp:positionH>
                <wp:positionV relativeFrom="paragraph">
                  <wp:posOffset>-2082800</wp:posOffset>
                </wp:positionV>
                <wp:extent cx="5334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164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5150</wp:posOffset>
                </wp:positionH>
                <wp:positionV relativeFrom="paragraph">
                  <wp:posOffset>-1263650</wp:posOffset>
                </wp:positionV>
                <wp:extent cx="381000" cy="3429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99.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76600</wp:posOffset>
                </wp:positionH>
                <wp:positionV relativeFrom="paragraph">
                  <wp:posOffset>-1270000</wp:posOffset>
                </wp:positionV>
                <wp:extent cx="609600" cy="42100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15pt;mso-wrap-distance-left:9.05pt;mso-wrap-distance-right:9.05pt;mso-wrap-distance-top:0pt;mso-wrap-distance-bottom:0pt;margin-top:-100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-2800350</wp:posOffset>
                </wp:positionV>
                <wp:extent cx="3048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2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0600</wp:posOffset>
                </wp:positionH>
                <wp:positionV relativeFrom="paragraph">
                  <wp:posOffset>-1428750</wp:posOffset>
                </wp:positionV>
                <wp:extent cx="609600" cy="38925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65pt;mso-wrap-distance-left:9.05pt;mso-wrap-distance-right:9.05pt;mso-wrap-distance-top:0pt;mso-wrap-distance-bottom:0pt;margin-top:-112.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81000</wp:posOffset>
            </wp:positionH>
            <wp:positionV relativeFrom="paragraph">
              <wp:posOffset>-2894965</wp:posOffset>
            </wp:positionV>
            <wp:extent cx="3505200" cy="1663065"/>
            <wp:effectExtent l="0" t="0" r="0" b="0"/>
            <wp:wrapTight wrapText="left">
              <wp:wrapPolygon edited="0">
                <wp:start x="-89" y="0"/>
                <wp:lineTo x="-89" y="21459"/>
                <wp:lineTo x="21599" y="21459"/>
                <wp:lineTo x="21599" y="0"/>
                <wp:lineTo x="-89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йдем плотность распределения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7050</wp:posOffset>
                </wp:positionH>
                <wp:positionV relativeFrom="paragraph">
                  <wp:posOffset>-2051050</wp:posOffset>
                </wp:positionV>
                <wp:extent cx="304800" cy="3429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61.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67000</wp:posOffset>
                </wp:positionH>
                <wp:positionV relativeFrom="paragraph">
                  <wp:posOffset>-2260600</wp:posOffset>
                </wp:positionV>
                <wp:extent cx="685800" cy="3429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x = 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78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x = 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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10000</wp:posOffset>
                </wp:positionH>
                <wp:positionV relativeFrom="paragraph">
                  <wp:posOffset>-1574800</wp:posOffset>
                </wp:positionV>
                <wp:extent cx="304800" cy="3429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24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Δy</m:t>
                </m:r>
              </m:den>
            </m:f>
          </m:e>
        </m:d>
      </m:oMath>
      <w:r>
        <w:rPr>
          <w:sz w:val="20"/>
          <w:szCs w:val="20"/>
        </w:rPr>
        <w:t>;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начит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Распределение функционального преобразования системы случайных величин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им функционального преобразования системы случайных величин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, 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, 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 некоторые непрерывные функции вместе с производными. Предположим также, что существуют взаимно однозначные обратные преобразования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, 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с непрерывными и дифференцируемыми функциям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известна плотность распределения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 системы случайных величин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. Найдем плотность распределения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)системы случайных величин 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сделанных предположениях относительно функций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,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) любая область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плоскости 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) взаимно однозначно отображается на некоторую область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(рис.26)плоскости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4800" cy="3429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38150</wp:posOffset>
            </wp:positionH>
            <wp:positionV relativeFrom="paragraph">
              <wp:posOffset>3810</wp:posOffset>
            </wp:positionV>
            <wp:extent cx="3448050" cy="1210310"/>
            <wp:effectExtent l="0" t="0" r="0" b="0"/>
            <wp:wrapTight wrapText="left">
              <wp:wrapPolygon edited="0">
                <wp:start x="-63" y="0"/>
                <wp:lineTo x="-63" y="21412"/>
                <wp:lineTo x="21600" y="21412"/>
                <wp:lineTo x="21600" y="0"/>
                <wp:lineTo x="-63" y="0"/>
              </wp:wrapPolygon>
            </wp:wrapTight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381000" cy="3429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7850</wp:posOffset>
                </wp:positionH>
                <wp:positionV relativeFrom="paragraph">
                  <wp:posOffset>-577850</wp:posOffset>
                </wp:positionV>
                <wp:extent cx="463550" cy="3429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7pt;mso-wrap-distance-left:9.05pt;mso-wrap-distance-right:9.05pt;mso-wrap-distance-top:0pt;mso-wrap-distance-bottom:0pt;margin-top:-45.5pt;mso-position-vertical-relative:text;margin-left:2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4200</wp:posOffset>
                </wp:positionH>
                <wp:positionV relativeFrom="paragraph">
                  <wp:posOffset>-285750</wp:posOffset>
                </wp:positionV>
                <wp:extent cx="381000" cy="3429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22.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76400</wp:posOffset>
                </wp:positionH>
                <wp:positionV relativeFrom="paragraph">
                  <wp:posOffset>254000</wp:posOffset>
                </wp:positionV>
                <wp:extent cx="228600" cy="3429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0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9500</wp:posOffset>
                </wp:positionH>
                <wp:positionV relativeFrom="paragraph">
                  <wp:posOffset>-882650</wp:posOffset>
                </wp:positionV>
                <wp:extent cx="381000" cy="3429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69.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304800" cy="3429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1250</wp:posOffset>
                </wp:positionH>
                <wp:positionV relativeFrom="paragraph">
                  <wp:posOffset>127000</wp:posOffset>
                </wp:positionV>
                <wp:extent cx="304800" cy="3429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0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-1066800</wp:posOffset>
                </wp:positionV>
                <wp:extent cx="304800" cy="3429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8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32050</wp:posOffset>
                </wp:positionH>
                <wp:positionV relativeFrom="paragraph">
                  <wp:posOffset>-38100</wp:posOffset>
                </wp:positionV>
                <wp:extent cx="304800" cy="3429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3pt;mso-position-vertical-relative:text;margin-left:1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>Рис.2</w:t>
      </w:r>
      <w:r>
        <w:rPr>
          <w:sz w:val="20"/>
          <w:szCs w:val="20"/>
          <w:lang w:val="en-US"/>
        </w:rPr>
        <w:t>6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вероятности равн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Δ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ΔS</m:t>
              </m:r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йдем плотность распределения системы случайных величин 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определению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 =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Q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специальных разделах высшей математики доказывается, чт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Q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, где j – якобиан преобразования равен определителю, составленному из частных производных функций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им образом, имеем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,v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Закон распределения функции двух случайных величин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случайная величина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является функцией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</w:rPr>
        <w:t>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Рассмотрим систему случайных величин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, Y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Будем предполагать, что для функци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существует однозначная обратная функц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имеем обратную систему преобразовани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– плотность распределения системы случайных величин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 Тогда плотность распределения системы случайных величин (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>) найдем по формуле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якобиан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 равен определител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тность распределения случайной величины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начит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, 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, v</m:t>
                    </m:r>
                  </m:e>
                </m:d>
              </m:e>
            </m:d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мотрим частный случай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Распределение суммы двух случайных величин (композиция законов распределения)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, и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– плотность распределения системы случайных величин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Рассмотрим систему случайных величин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гда обратная система преобразований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-V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80"/>
        <w:jc w:val="center"/>
        <w:rPr/>
      </w:pPr>
      <w:r>
        <w:rPr>
          <w:sz w:val="20"/>
          <w:szCs w:val="20"/>
        </w:rPr>
        <w:t xml:space="preserve">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 xml:space="preserve"> в данном случае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, и поэтому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 плотность распределения случайной величины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можно вычислять по формуле</w:t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, есл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езависимые случайные величины, то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плотность распределения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– плотность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 этом случае</w:t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теграл такого вида называется сверткой функций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йти закон распределения суммы двух случайных величин, распределенных равномерно на отрезке [0; 1]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Решение. </w:t>
      </w:r>
      <w:r>
        <w:rPr>
          <w:sz w:val="20"/>
          <w:szCs w:val="20"/>
        </w:rPr>
        <w:t xml:space="preserve">Пусть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сумма двух случайных величин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, плотности распределения которых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если 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или  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; 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если  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или 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плотность распределения случайной величины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можно вычислять по формуле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ид функции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получ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0, ес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lt; 0 и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gt; 2;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, если </w:t>
      </w:r>
      <w:r>
        <w:rPr>
          <w:i/>
          <w:sz w:val="20"/>
          <w:szCs w:val="20"/>
        </w:rPr>
        <w:t>0</w:t>
      </w:r>
      <w:r>
        <w:rPr>
          <w:sz w:val="20"/>
          <w:szCs w:val="20"/>
        </w:rPr>
        <w:t xml:space="preserve"> ≤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≤ 1;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, если 0 &lt;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- 1 &lt; 1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Значит,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0, ес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lt; 0 и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gt; 2;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если 0 ≤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≤ 1;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2 -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если 0 &lt;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- 1 &lt; 1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Ответ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0, ес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lt; 0 ил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&gt; 2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firstLine="567"/>
        <w:jc w:val="both"/>
        <w:rPr/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если 0 ≤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≤ 1;</w:t>
      </w:r>
    </w:p>
    <w:p>
      <w:pPr>
        <w:pStyle w:val="Normal"/>
        <w:ind w:left="60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00"/>
        <w:jc w:val="both"/>
        <w:rPr/>
      </w:pP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) = 2 -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если 0 &lt;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- 1 &lt; 1.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йти закон распределения суммы двух независимых случайных величин, распределенных по нормальному закону, если их плотности распредел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Пусть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сумма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Плотность распределения случайной величины </w:t>
      </w:r>
      <w:r>
        <w:rPr>
          <w:i/>
          <w:sz w:val="20"/>
          <w:szCs w:val="20"/>
        </w:rPr>
        <w:t>U</w:t>
      </w:r>
      <w:r>
        <w:rPr>
          <w:sz w:val="20"/>
          <w:szCs w:val="20"/>
        </w:rPr>
        <w:t xml:space="preserve"> найдем по формул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образуем подынтегральную функцию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-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этому,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-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нимая во внимание, что интеграл Пуассона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0"/>
          <w:szCs w:val="20"/>
        </w:rPr>
        <w:t>, получим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метим, что случайная величина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имеет нормальное распределение с параметра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sectPr>
      <w:headerReference w:type="default" r:id="rId6"/>
      <w:type w:val="nextPage"/>
      <w:pgSz w:w="8391" w:h="11906"/>
      <w:pgMar w:left="284" w:right="1134" w:gutter="0" w:header="709" w:top="765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4:48:00Z</dcterms:created>
  <dc:creator>Я</dc:creator>
  <dc:description/>
  <dc:language>en-US</dc:language>
  <cp:lastModifiedBy>Людмила</cp:lastModifiedBy>
  <dcterms:modified xsi:type="dcterms:W3CDTF">2005-07-01T21:31:00Z</dcterms:modified>
  <cp:revision>232</cp:revision>
  <dc:subject/>
  <dc:title/>
</cp:coreProperties>
</file>